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NEXA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ficul de depunere al cererilor de p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cererii de plata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a estimata a cheltuielilor eligibile ce vor fi solicitate in cererea de plata (lei) fara T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 depunerii cererii de pl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t total eligibi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Graficul de depunere al cererilor de rambursar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r. cererii de plata coresponden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r. Cererii de rambursare/ cererii de rambursare aferente cererii de pl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Valoarea estimata a cheltuielilor eligibile ce vor fi solicitate in cererea de plata (lei) fara T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Data depunerii cererii de rambursa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eligib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2:00Z</dcterms:created>
  <dc:creator>Catalina</dc:creator>
  <dc:description/>
  <cp:keywords/>
  <dc:language>en-US</dc:language>
  <cp:lastModifiedBy>Catalina</cp:lastModifiedBy>
  <dcterms:modified xsi:type="dcterms:W3CDTF">2013-11-13T08:21:00Z</dcterms:modified>
  <cp:revision>3</cp:revision>
  <dc:subject/>
  <dc:title/>
</cp:coreProperties>
</file>