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21.08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Trebuchet MS" w:hAnsi="Trebuchet MS"/>
          <w:sz w:val="26"/>
          <w:szCs w:val="26"/>
        </w:rPr>
        <w:t xml:space="preserve">Ghidul solicitantului- PRSM/414/PRSM_P3/OP2/RSO2.8/PRSM_A26 - Sprijin acordat municipiilor reședință de județ, inclusiv zonelor urbane funcționale ale acestora, din regiunea Sud-Muntenia, pentru investiții în operațiuni de mobilitate urbană multimodală sustenabilă- </w:t>
      </w:r>
      <w:hyperlink r:id="rId8">
        <w:r>
          <w:rPr>
            <w:rStyle w:val="InternetLink"/>
            <w:rFonts w:cs="Arial" w:ascii="Trebuchet MS" w:hAnsi="Trebuchet MS"/>
            <w:sz w:val="26"/>
            <w:szCs w:val="26"/>
          </w:rPr>
          <w:t>https://2021-2027.adrmuntenia.ro/prsmid2328a--sprijin-acordat-municipiilor-resedinta-de-judet-inclusiv-zonelor-ur/apel/113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</w:p>
    <w:sectPr>
      <w:footerReference w:type="default" r:id="rId9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2328a--sprijin-acordat-municipiilor-resedinta-de-judet-inclusiv-zonelor-ur/apel/113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7-31T12:42:00Z</dcterms:modified>
  <cp:revision>52</cp:revision>
  <dc:subject/>
  <dc:title>HR POLICIES AND PROCEDURES</dc:title>
</cp:coreProperties>
</file>