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- CONCURS 08.04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2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Curriculum Vitae( 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carnetului de muncă(dacă este cazul) și extras din REVISAL, eliberat de IT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Copia certificatului de absolvire a cursului autorizat de ”Manager de proiect”, dacă este caz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i ale documentelor care atestă experiența în implementarea proiectelor cu finanțare europeană(fișa post, decizie numire în echipa de implementare etc), dacă este caz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 </w:t>
      </w:r>
      <w:hyperlink r:id="rId4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5"/>
      <w:type w:val="nextPage"/>
      <w:pgSz w:w="11906" w:h="16838"/>
      <w:pgMar w:left="1122" w:right="1250" w:gutter="0" w:header="706" w:top="76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03445" cy="1143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03445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mailto:resurseumane@adrmuntenia.ro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5-03-21T10:32:00Z</dcterms:modified>
  <cp:revision>74</cp:revision>
  <dc:subject/>
  <dc:title> </dc:title>
</cp:coreProperties>
</file>