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– 18.03.2024 </w:t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articolele 5, 9, 22, 28, 29, 49 - 55, 58, 59, 63 - 66, 69, 72, 73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 – </w:t>
      </w:r>
      <w:hyperlink r:id="rId5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58 al Parlamentului European și al Consiliului din 24 iunie 2021 privind Fondul european de dezvoltare regională și Fondul de coeziune – 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articolele 5, 7, 9, 11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Ordonanța de urgență nr. 122/2020 privind unele măsuri pentru asigurarea eficientizării procesului decizional al fondurilor externe nerambursabile destinate dezvoltării regionale în România 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Programul Regional Sud-Muntenia 2021-2027 -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capitolele 2, 5 și 7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  </w:t>
      </w:r>
      <w:hyperlink r:id="rId8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Hotărârea nr. 907/2016 privind etapele de elaborare şi conţinutul-cadru al documentaţiilor tehnico-economice aferente obiectivelor/proiectelor de investiţii finanţate din fonduri publice- </w:t>
      </w:r>
      <w:hyperlink r:id="rId9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Legea nr. 50/1991 privind autorizarea executării lucrărilor de construcţii- </w:t>
      </w:r>
      <w:hyperlink r:id="rId10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.</w:t>
      </w:r>
    </w:p>
    <w:sectPr>
      <w:headerReference w:type="default" r:id="rId11"/>
      <w:footerReference w:type="default" r:id="rId12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hyperlink" Target="http://www.adrmuntenia.ro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5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02-28T11:30:00Z</dcterms:modified>
  <cp:revision>15</cp:revision>
  <dc:subject/>
  <dc:title>HR POLICIES AND PROCEDURES</dc:title>
</cp:coreProperties>
</file>