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27.02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îndeplinirea cerințelor de vechime în muncă menționate în anunțul de recrutare(de ex: copia carnetului de muncă-dacă este cazul. În situația în care candidatul nu a avut carnet de muncă, copia adeverinței/lor care atestă calitatea de angajat la locurile de muncă anterioare extras din REVISAL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284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1-25T15:03:00Z</dcterms:modified>
  <cp:revision>63</cp:revision>
  <dc:subject/>
  <dc:title> </dc:title>
</cp:coreProperties>
</file>