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27.02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Doar Titlul IV, Capitolul III-Vizibilitate, transparență și comunicare(art. 46-50) –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Trebuchet MS" w:hAnsi="Trebuchet MS"/>
          <w:sz w:val="26"/>
          <w:szCs w:val="26"/>
        </w:rPr>
        <w:t xml:space="preserve">Programul Regional Sud-Muntenia 2021-2027 -Doar capitolele 2 și 7- 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Programul Tranziție Justă 2021-2027- Doar capitolul 2.1.1 Prioritate 5 : Atenuarea impactului socio-economic al tranziției la neutralitatea climatică în județul Prahova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nr. 122/2020 privind unele măsuri pentru asigurarea eficientizării procesului decizional al fondurilor externe nerambursabile destinate dezvoltării regionale în România - </w:t>
      </w:r>
      <w:hyperlink r:id="rId8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1-29T06:02:00Z</dcterms:modified>
  <cp:revision>23</cp:revision>
  <dc:subject/>
  <dc:title>HR POLICIES AND PROCEDURES</dc:title>
</cp:coreProperties>
</file>