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05.02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îndeplinirea cerințelor de experiență menționate în anunțul de recrutare(de ex:fișa postului, extras din REVISAL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1-12T11:53:00Z</dcterms:modified>
  <cp:revision>57</cp:revision>
  <dc:subject/>
  <dc:title> </dc:title>
</cp:coreProperties>
</file>