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- CONCURS 18.01.2024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 – </w:t>
      </w:r>
      <w:r>
        <w:rPr>
          <w:rFonts w:cs="Arial" w:ascii="Trebuchet MS" w:hAnsi="Trebuchet MS"/>
          <w:b/>
          <w:bCs/>
          <w:color w:val="FF0000"/>
          <w:u w:val="single"/>
        </w:rPr>
        <w:t>se completează doar dacă dosarul se depune onlin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diplomei de licenț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i ale documentelor care atestă îndeplinirea cerințelor de vechime în muncă menționate în anunțul de recrutare(de ex: copia carnetului de muncă-dacă este cazul. În situația în care candidatul nu a avut carnet de muncă, copia adeverinței/lor care atestă calitatea de angajat la locurile de muncă anterioare extras din REVISAL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</w:rPr>
          <w:t>resurseumane@adrmuntenia.ro</w:t>
        </w:r>
      </w:hyperlink>
      <w:r>
        <w:rPr>
          <w:rFonts w:cs="Arial" w:ascii="Trebuchet MS" w:hAnsi="Trebuchet MS"/>
          <w:b/>
          <w:bCs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22" w:right="1250" w:gutter="0" w:header="0" w:top="284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Ioana Matu</cp:lastModifiedBy>
  <cp:lastPrinted>2010-05-06T11:17:00Z</cp:lastPrinted>
  <dcterms:modified xsi:type="dcterms:W3CDTF">2024-01-08T12:40:00Z</dcterms:modified>
  <cp:revision>54</cp:revision>
  <dc:subject/>
  <dc:title> </dc:title>
</cp:coreProperties>
</file>