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360045</wp:posOffset>
            </wp:positionV>
            <wp:extent cx="4546600" cy="1181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/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/>
      </w:pPr>
      <w:r>
        <w:rPr>
          <w:rFonts w:cs="Arial" w:ascii="Trebuchet MS" w:hAnsi="Trebuchet MS"/>
          <w:b/>
          <w:sz w:val="26"/>
          <w:szCs w:val="26"/>
        </w:rPr>
        <w:t xml:space="preserve">- Concurs 19 iulie 2018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</w:rPr>
        <w:t xml:space="preserve">Consimțământ privind prelucrarea datelor cu caracter personal( modelul anexat- </w:t>
      </w:r>
      <w:hyperlink r:id="rId3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)- </w:t>
      </w:r>
      <w:r>
        <w:rPr>
          <w:rFonts w:cs="Arial" w:ascii="Trebuchet MS" w:hAnsi="Trebuchet MS"/>
          <w:color w:val="FF0000"/>
        </w:rPr>
        <w:t xml:space="preserve">ATENȚIE! În lipsa consimțământului privind prelucrarea datelor cu caracter personal, dosarul de înscriere nu poate fi primit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Scrisoare de intenți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dupa modelul anexat- </w:t>
      </w:r>
      <w:hyperlink r:id="rId4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Copia actului de identitate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absolvire a studiilor superio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experiența solicitată prin anunțul de concu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Copii ale altor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Copiile sus-menţionatelor documente sunt înaintate însoţite de originale, care sunt verificate pentru conformitate sau candidatul poate depune copii legalizate. 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6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18-07-03T06:23:00Z</dcterms:modified>
  <cp:revision>25</cp:revision>
  <dc:subject/>
  <dc:title> </dc:title>
</cp:coreProperties>
</file>